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Кане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оплате труда работников, осуществляющих первичный </w:t>
      </w:r>
      <w:r>
        <w:rPr>
          <w:rFonts w:cs="Times New Roman" w:ascii="Times New Roman" w:hAnsi="Times New Roman"/>
          <w:b/>
          <w:bCs/>
          <w:sz w:val="28"/>
          <w:szCs w:val="28"/>
        </w:rPr>
        <w:t>воинский учёт в администрации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Каневского сельского поселения Каневского района 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оложение об оплате труда работников, осуществляющих первичный </w:t>
      </w:r>
      <w:r>
        <w:rPr>
          <w:rFonts w:cs="Times New Roman" w:ascii="Times New Roman" w:hAnsi="Times New Roman"/>
          <w:bCs/>
          <w:sz w:val="28"/>
          <w:szCs w:val="28"/>
        </w:rPr>
        <w:t>воинский учёт в администрации Кане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Каневского сельского поселения Каневского района от 30.07.2017 года №151 «Об утверждении положения об оплате труда работников военно-учетного стола администрации Каневского сельского поселения Каневского района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. (Карпенко).</w:t>
      </w:r>
    </w:p>
    <w:p>
      <w:pPr>
        <w:pStyle w:val="Normal"/>
        <w:tabs>
          <w:tab w:val="clear" w:pos="709"/>
          <w:tab w:val="left" w:pos="12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подписания, при этом пункт 2.1. раздела 2 настоящего постановления вступает в силу </w:t>
        <w:br/>
        <w:t>с 1 октября 2020 года.</w:t>
      </w:r>
    </w:p>
    <w:p>
      <w:pPr>
        <w:pStyle w:val="Normal"/>
        <w:tabs>
          <w:tab w:val="clear" w:pos="709"/>
          <w:tab w:val="left" w:pos="12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Д.Ю. Кибальченко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г., № 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  <w:br/>
        <w:t xml:space="preserve">об оплате труда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ников, осуществляющ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инский учёт в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оплаты труда работников, выполняющих функции по первичному воинскому учету граждан, проживающих или пребывающих на территории Каневского сельского поселения Каневского района (далее по тексту – работники ВУСа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аработная плата </w:t>
      </w:r>
      <w:r>
        <w:rPr>
          <w:rFonts w:cs="Times New Roman" w:ascii="Times New Roman" w:hAnsi="Times New Roman"/>
          <w:bCs/>
          <w:sz w:val="28"/>
          <w:szCs w:val="28"/>
        </w:rPr>
        <w:t>работников ВУСа,</w:t>
      </w:r>
      <w:r>
        <w:rPr>
          <w:rFonts w:cs="Times New Roman" w:ascii="Times New Roman" w:hAnsi="Times New Roman"/>
          <w:sz w:val="28"/>
          <w:szCs w:val="28"/>
        </w:rPr>
        <w:t xml:space="preserve"> состоит из месячного должностного оклада (далее — должностной оклад), ежемесячных и иных дополнительных выплат (далее — дополнительные выплаты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щая численность указанных работников ВУСа определяется в соответствии с Постановлением Правительства Российской Федерации от   27 ноября 2006 года № 719 «Об утверждении Положения о воинском учете» в зависимости от количества граждан, состоящих на воинском учет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работная плата выплачивается за счет субвенций, перечисляемых в бюджет Каневского сельского поселения Каневского района от вышестоящих бюджетов бюджетной системы Российской Федерации два раза в месяц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определения должностных окла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змер ежемесячного должностного оклада работников, осуществляющих первичный </w:t>
      </w:r>
      <w:r>
        <w:rPr>
          <w:rFonts w:cs="Times New Roman" w:ascii="Times New Roman" w:hAnsi="Times New Roman"/>
          <w:bCs/>
          <w:sz w:val="28"/>
          <w:szCs w:val="28"/>
        </w:rPr>
        <w:t>воинский учёт в администрации Кане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9"/>
        <w:gridCol w:w="5010"/>
        <w:gridCol w:w="3616"/>
      </w:tblGrid>
      <w:tr>
        <w:trPr/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УС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ВУС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мер ежемесячного должностного оклада не зависит от объемных показателей, но устанавливается в зависимости от образования, стажа работы по соответствующей специа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зменение размера ежемесячного должностного оклада производится при принятии решения об увеличении  должностного оклада работников ВУ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пределения дополнительных выпла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Ежемесячная надбавка за сложность и напряженность труда - в размере 15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Ежемесячное денежное поощрение — в размере 1,5 должностных оклада;</w:t>
      </w:r>
    </w:p>
    <w:p>
      <w:pPr>
        <w:pStyle w:val="Normal"/>
        <w:shd w:fill="FFFFFF" w:val="clear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мия по результатам работы за квартал, год, иные выплаты в пределах фонда оплаты труда.</w:t>
      </w:r>
    </w:p>
    <w:p>
      <w:pPr>
        <w:pStyle w:val="Normal"/>
        <w:shd w:fill="FFFFFF" w:val="clear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Единовременная выплата (материальная помощь) – в размере до 4 должностных окладов по заявлению работников, осуществляющих первичный </w:t>
      </w:r>
      <w:r>
        <w:rPr>
          <w:rFonts w:cs="Times New Roman" w:ascii="Times New Roman" w:hAnsi="Times New Roman"/>
          <w:bCs/>
          <w:sz w:val="28"/>
          <w:szCs w:val="28"/>
        </w:rPr>
        <w:t>воинский учёт в администрации Кане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определения годового Ф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Годовой фонд оплаты труда </w:t>
      </w:r>
      <w:r>
        <w:rPr>
          <w:rFonts w:cs="Times New Roman" w:ascii="Times New Roman" w:hAnsi="Times New Roman"/>
          <w:bCs/>
          <w:sz w:val="28"/>
          <w:szCs w:val="28"/>
        </w:rPr>
        <w:t>работников, осуществляющих первичный воинский учёт в администрации Каневского сельского поселения Канев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за счет субвенций перечисляемых в бюджет Каневского сельского поселения  Каневского района от вышестоящих бюджетов бюджетной системы Российской Федерации и налоговых и неналоговых доходов бюджета бюджет Каневского сельского поселения Канев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 учетом средств на выплат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го оклада по штатному расписанию в размере 12 должностных оклад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ой надбавки за сложность и напряженность труда в размере 18 должностных оклад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го денежного поощрения — в размере 18 должностных оклад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и, иные выплаты по результатам работы – в размере 8 должностных оклад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временная выплата (материальная помощь) – в размере до 4 должностных оклад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ботодатель имеет право перераспределять средства фонда оплаты труда между выплатами, предусмотренными пунктом 4.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М.А. Мануйл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37:00Z</dcterms:created>
  <dc:creator>Volkova</dc:creator>
  <dc:description/>
  <dc:language>en-US</dc:language>
  <cp:lastModifiedBy>User77</cp:lastModifiedBy>
  <cp:lastPrinted>2017-03-15T08:43:00Z</cp:lastPrinted>
  <dcterms:modified xsi:type="dcterms:W3CDTF">2020-11-26T05:37:00Z</dcterms:modified>
  <cp:revision>4</cp:revision>
  <dc:subject/>
  <dc:title/>
</cp:coreProperties>
</file>